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>
          <w:rFonts w:eastAsia="Verdana" w:cs="Verdana" w:ascii="Verdana" w:hAnsi="Verdana"/>
          <w:b/>
          <w:bCs/>
          <w:sz w:val="28"/>
          <w:szCs w:val="28"/>
        </w:rPr>
        <w:t>Clinics 2 Locations and phone numbers.</w:t>
      </w:r>
      <w:r>
        <w:rPr>
          <w:rFonts w:eastAsia="Verdana" w:cs="Verdana" w:ascii="Verdana" w:hAnsi="Verdana"/>
          <w:sz w:val="28"/>
          <w:szCs w:val="28"/>
        </w:rPr>
        <w:t xml:space="preserve"> (see next page for alternate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  <w:t>Please email the rotation director, Joe Chavez Carey (jcarey@ccfamilymed.com) and JoAnn Valencia know if you are going to miss any of your scheduled clinics.</w:t>
      </w:r>
      <w:r>
        <w:rPr>
          <w:rFonts w:eastAsia="Verdana" w:cs="Verdana" w:ascii="Verdana" w:hAnsi="Verdana"/>
        </w:rPr>
        <w:t xml:space="preserve">  Also call the clinic you were supposed to attend to let them know you are not comi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his schedule is a generalized schedule and may not include your Family Medicine clinics. Please see amion for your personal official schedul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HIS IS NOT YOUR OFFICIAL SCHEDULE- PLEASE LOOK AT AMION.COM. THIS IS A GUIDE TO LOCATIONS AND PHONE NUMBERS ONL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2368"/>
        <w:gridCol w:w="2200"/>
        <w:gridCol w:w="3214"/>
        <w:gridCol w:w="1862"/>
        <w:gridCol w:w="1692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Clinics 2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onday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uesday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dnesday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hursda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riday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M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MC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Derm (Paig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RHC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Suite D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510-231-1200</w:t>
            </w:r>
          </w:p>
          <w:p>
            <w:pPr>
              <w:pStyle w:val="Heading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xcept Week 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Cardiology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Arnold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North 370-5851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Chronic Renal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Week 3) PHC (Graham) 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- 431-258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Week 1) MTZ (Sullivan) bldg 1, 3 So- 370-426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Week 2) RHC (Howard Shaw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SuiteB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510) 231-127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MC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esident Lounge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M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Urology (Kleinerma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Variable as Ophtho changes days each mon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2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852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MC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lex Sig (staff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edicine (Will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HC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431-2435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  <w:t xml:space="preserve">Alternates to Clinics 2 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eastAsia="Verdana" w:cs="Verdana" w:ascii="Verdana" w:hAnsi="Verdana"/>
          <w:b/>
          <w:bCs/>
        </w:rPr>
        <w:t xml:space="preserve">Note: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nly go to below clinics if above clinic is cancelled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Since these are alternate clinics they may have other residents in them doing electives.  Please let </w:t>
      </w:r>
      <w:r>
        <w:rPr>
          <w:rFonts w:eastAsia="Verdana" w:cs="Verdana" w:ascii="Verdana" w:hAnsi="Verdana"/>
        </w:rPr>
        <w:t>Joe Chavez Carey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know if you have gone to one of the alternate clinics because the primary clinic was cancelled (</w:t>
      </w:r>
      <w:r>
        <w:rPr>
          <w:rFonts w:eastAsia="Verdana" w:cs="Verdana" w:ascii="Verdana" w:hAnsi="Verdana"/>
          <w:color w:val="000000"/>
          <w:u w:val="none"/>
        </w:rPr>
        <w:t>jcarey@ccfamilymed.com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). Thanks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2368"/>
        <w:gridCol w:w="2200"/>
        <w:gridCol w:w="3214"/>
        <w:gridCol w:w="1862"/>
        <w:gridCol w:w="1692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lternates 2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onday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uesday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dnesday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ursday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riday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M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D (HIV) (Harvey or Pehling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99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urgery (Raphael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 3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00 x 4264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adiology (8-10 am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 radi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urgery (Berguer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00 x426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sident Lounge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M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rology (Kleinerma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99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stics (Cominos/Dosanj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 3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851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eme/Onc (Hiner/Aki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99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NT (Keating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85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ading Time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munity Medicine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 if it says a clinic is on Weeks 1,3 and 5 it means the 1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vertAlign w:val="superscript"/>
        </w:rPr>
        <w:t>st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, 3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vertAlign w:val="superscript"/>
        </w:rPr>
        <w:t>rd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and 5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vertAlign w:val="superscript"/>
        </w:rPr>
        <w:t>th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Tuesday (example) of that calendar month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-1440" w:hanging="0"/>
        <w:rPr>
          <w:sz w:val="22"/>
          <w:szCs w:val="22"/>
        </w:rPr>
      </w:pPr>
      <w:r>
        <w:rPr>
          <w:sz w:val="22"/>
          <w:szCs w:val="22"/>
        </w:rPr>
        <w:t>Notes about the clinic schedules-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>The day to day schedules are all in amion.com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>Any questions should be directed towards Joe Chavez Carey (pager- 679, email- jcarey@ccfamilymed.com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 xml:space="preserve">If the location has a number in parenthesis in front of the location (e.g. see “chronic renal” above), that means that the clinic only meet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>
          <w:sz w:val="22"/>
          <w:szCs w:val="22"/>
        </w:rPr>
      </w:pPr>
      <w:r>
        <w:rPr>
          <w:sz w:val="22"/>
          <w:szCs w:val="22"/>
        </w:rPr>
        <w:t>on that day of each month (e.g. chronic renal- (3)PHC means that that clinic meets on 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Wed AM of the calendar month).  The actual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>
          <w:sz w:val="22"/>
          <w:szCs w:val="22"/>
        </w:rPr>
      </w:pPr>
      <w:r>
        <w:rPr>
          <w:sz w:val="22"/>
          <w:szCs w:val="22"/>
        </w:rPr>
        <w:t xml:space="preserve">dates you should attend the clinic will be reflected in amion.com. 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 xml:space="preserve">The phone number listed is for the nurse’s station.  If you will not be in attendance or to check if the clinic is still happening, you can call that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-1440" w:firstLine="360"/>
        <w:rPr>
          <w:sz w:val="22"/>
          <w:szCs w:val="22"/>
        </w:rPr>
      </w:pPr>
      <w:r>
        <w:rPr>
          <w:sz w:val="22"/>
          <w:szCs w:val="22"/>
        </w:rPr>
        <w:t>number at the start of the clinic.  You can also check with the clinic attending (in parenthesis next to clinic name) at beginning of the rotation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>Please use the learning objectives to encourage and guide clinical teaching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>
          <w:sz w:val="22"/>
          <w:szCs w:val="22"/>
        </w:rPr>
      </w:pPr>
      <w:r>
        <w:rPr>
          <w:sz w:val="22"/>
          <w:szCs w:val="22"/>
        </w:rPr>
        <w:t>Reading time and community medicine time is elective time for you to read or work on your projects.</w:t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